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51" w:type="dxa"/>
        <w:jc w:val="left"/>
        <w:tblInd w:w="-113" w:type="dxa"/>
        <w:tblLayout w:type="fixed"/>
        <w:tblCellMar>
          <w:top w:w="0" w:type="dxa"/>
          <w:left w:w="108" w:type="dxa"/>
          <w:bottom w:w="0" w:type="dxa"/>
          <w:right w:w="108" w:type="dxa"/>
        </w:tblCellMar>
      </w:tblPr>
      <w:tblGrid>
        <w:gridCol w:w="5377"/>
        <w:gridCol w:w="5737"/>
        <w:gridCol w:w="1537"/>
      </w:tblGrid>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la liste de scènes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nt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rimer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tAlt+F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rt Mode Select Gu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éder au guide de sélection du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CROM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D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o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o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nual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 man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ill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ternal Device Contr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ande du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a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In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une entrée analo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Video Format (NTSC(60i)/PAL(50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r le format vidéo (NTSC(60i)/PAL(5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Ani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ene/Cli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ène/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u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D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Sup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tape at IN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ner la cassette sur le point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tape at OUT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ner la cassette sur le point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 point to current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point de DÉBUT sur la position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OUT point to current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point de FIN sur la position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F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Vgate Pl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liste d'éléments 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er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Video Recorded with Media Cen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fichier vidéo enregistré avec Windows XP Édition Media C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vers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temporel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temp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le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640 x 4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640 x 4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in 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on D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24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2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cked (640 x 4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fenêtre (640 x 4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deinterla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 le désentrela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L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Hig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image - Éle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Midd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image - Moyen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L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image - B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1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cked (960 x 54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fenêtre (960 x 5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Vgate Pl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 propos de 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and HDV logo are trademarks of Sony Corporation and\nVictor Company of Japan, Limited (JV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et le logo HDV sont des marques commerciales de Sony Corporation et de Victor Company of Japan, Limited (JV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culer en mode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Output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culer en mode 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 external device with i.LINK conn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epuis un périphérique externe à l'aide d'une connexion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n external device with i.LINK conn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vers un périphérique externe à l'aide d'une connexion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 Proxy file when editing HDV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un fichier proxy lors du montage des fichiers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performances pendant l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taill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Proxy file after capturing HDV vid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le fichier proxy après avoir capturé la vidéo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révisu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is available only in Auto Capture and Batch Capture mod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fonctionnalité est disponible uniquement en modes Capture automatique et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Proxy file for editing in place of the original HDV file is convenient because it requires fewer computing resources and can be manipulated more easily by your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ilisation d'un fichier proxy au lieu d'un fichier HDV d'origine pour le montage requiert moins de ressources informatiques. Votre ordinateur traite plus facilement ce 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5-10% larger than the original HDV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u fichier sera d'environ 5 à 10 % supérieure à celle du fichier HDV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1/6 of the original HDV file size.\nThe video quality of the file and the operating performance of your computer during\n editing will be lower than with "Preference to editing performance" selec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aille du fichier atteindra environ 1/6 de la taille du fichier HDV d'origine.\nLa qualité vidéo du fichier et les performances de votre ordinateur lors du montage seront inférieures à celles disponibles avec l'option "Préférences de performances pendant l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nal export file retains the video quality of the original, because the original HDV file is used to render the final 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d'exportation final conserve la qualité vidéo de l'original car le fichier HDV d'origine sert à générer la sortie f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PEG2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au format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elected video to MPEG2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ichier vidéo sélectionné au format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man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 0/0:00:00:00/000 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 0/0:00:00:00/00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exportat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ape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la position de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use this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utiliser ce mo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elect Gu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 de sélection du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e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window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is guide any time, click "Settings" from the main menu and choose "Start Mode Select Gu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afficher ce guide à tout moment, cliquez sur le menu "Configuration", puis sélectionnez "Accéder au guide de sélection du 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w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d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Spac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Spac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Lost Frame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er les images perdu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cen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vision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par lo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balay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the tape and add scenes to th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age de la cassette et ajout de scènes à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Mod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M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peed(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pe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s paramètres temporel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Rec Start on tap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le début de l'enregistrement sur casset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ay Rec Star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rder le début de l'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Rec Stop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l'arrêt de l'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Adju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automat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ay recording start point of video. Increase this value when the video data's start point is cut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rdez le point de début de la vidéo. Augmentez cette valeur si le point de début des données vidéo est manqu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end point of video. Increase this value when the video data's end point is cut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point de fin de l'enregistrement vidéo. Augmentez cette valeur si le point de fin des données vidéo est manqu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start point of video on tape. Increase this value when video is recorded too early to the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point de début de la vidéo sur la cassette. Augmentez cette valeur si la vidéo est enregistrée trop tôt sur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auto-adjustment in progr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ment automatique des paramètres temporels d'enregistr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s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scene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scène séparément sous un fichier vidéo individ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digit serial number (+ Division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uméro de série à 3 chiffres (+ n° de 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serial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série init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scenes in one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tes les scènes dans un seul fichier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de l'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0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XXXXXXX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XXXX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élément séparément dans un fichier vidéo individu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clips in one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s les éléments dans un seul fichier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vide by time or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diviser selon la durée ou la taill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on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on la 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 (bit rat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é (nombre de bi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rat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échantillonn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da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digit serial number (+ Division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uméro de série à 3 chiffres (+ numéro de 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vi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Aspect Rati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File Outpu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 configuration de l'exportat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vie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élément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Out(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Ou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 IN to 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 du DÉBUT à la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 Taille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x) / siz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x) / siz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vers un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the external device automatically and record to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r le périphérique externe automatiquement et enregistrer sur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pp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ut/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File Creation D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a date d'enregistrement sur la date de création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current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a date d'enregistrement sur la date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frame add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image vie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max 99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 (999 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Rec 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 de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 Resul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s de la 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 Re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de 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ovies to th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animations à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Fram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Fram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format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 (Japan, U.S., et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60i) (Japon, États-Unis, e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 (Europe, et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50i) (Europe, e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ictureGear PrintStudio to make a tape lab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PictureGear PrintStudio pour créer une étiquette de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temporary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emporary files for output to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fichiers temporaires à exporter vers un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till Image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d'éléments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scre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pter au format de l'écr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screen (keep aspect rati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pter au format de l'écran (conserver le rapport géomét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Duration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 than 60 se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ns de 60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roper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uration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l'im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depth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olution tona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zed bit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fication en bi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Proper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s 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 de visu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umbnai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ation des minia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o the beginning of the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age jusqu'au début de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Control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commande du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e/Review Button Settings during playbac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bouton Avance/Rembobinage rapide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Cue or Review playback on clic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suivre la lecture en avance rapide/rembobinage d'un simple clic de sour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and hold button for Cue or Review playbac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r et maintenir le bouton enfoncé pour une lecture en avance rapide/rembobi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external device with numeric keypa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r le périphérique externe à partir du pavé 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 on scene ch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lecture lors du changement de scè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feature is only available when the source is a DV device, and the capture mode is not Still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 Cette fonctionnalité n'est disponible que lorsque la source est un périphérique DV, et que le mode Capture d'images fixes n'est pas 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Settings of Still Image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rapport géométrique des éléments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for Still Image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 pour les éléments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Aspect Ratio for all Still Image Clips to 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rapport géométrique pour tous les éléments d'images fixes à ex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s of all Movie Clips will be preserv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rapports géométriques de tous les éléments vidéo seront conser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Proper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és de la scè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not been captured y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scène n'a pas encore été cap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MB(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MB(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Forma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Dat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od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has been specified as the folder to save captured files in. Click Browse... to change the fol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ossier a été spécifié comme dossier d'enregistrement des fichiers capturés. Cliquez sur Parcourir... pour changer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da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importing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 pendant l'importation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Video Recorded with Media Cen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 fichier vidéo enregistré avec Windows XP Édition Media C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corded with Media Center will be converted to MPEG2 format and added to Clip List.\nPlease select video and input MPEG2 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enregistré avec Windows XP Édition Media Center sera converti au format MPEG2 et ajouté à la liste d'éléments.\nSélectionnez un fichier vidéo et saisissez un nom de fichier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fichiers vidé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da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O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d'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riginal HDV file for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fichier HDV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 file for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r le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would you like to d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 souhaitez-vous fa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n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des données vidéo à partir d'un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ages from an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des images à partir d'un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movies and still images) then output them to an external device (record them to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des éléments (vidéo et d'images fixes), puis les exporter vers un périphérique externe (les enregistrer sur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movies and still images) then output them to various file forma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des éléments (vidéo et d'images fixes), puis les convertir en différents formats de fichier pour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possible capture methods for external i.LINK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s méthodes de capture possibles pour périphérique externe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capture from Analog device, click N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souhaitez effectuer une capture à partir d'un périphérique analogique, cliquez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possible output methods for external i.LINK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s méthodes d'exportation possibles pour périphérique externe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edit and output clips to various file formats,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modifier et convertir des éléments en différents formats de fichier pour l'exportation,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files to H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s fichiers vers l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the connected DV device,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xporter les éléments vers le périphérique DV branché,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external 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s fichiers vers le périphérique DV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the connected MICROMV device,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xporter les éléments vers le périphérique MICROMV branché,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external MICROM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s fichiers vers le périphérique MICROMV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output to an Analog device, click 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souhaitez exporter vers un périphérique analogique,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nalog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vers un périphérique analo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Dat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D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EN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low(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low(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low(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low(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tep(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te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tep(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te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_STOP(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_STO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use this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utiliser mod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Sca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Capacity(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Capacit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1 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30Snapshot(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30Snapsho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to 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xe à enregist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 du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00:00:00(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00:00:0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video from the connected DV device, select the mode below and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ffectuer une capture vidéo à partir du périphérique DV branché, sélectionnez le mode de capture ci-dessous, puis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capture and divide video on the tape into segments. Segments will begin at recording start poi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et divisez automatiquement la vidéo sur la cassette en segments. Les segments commencent aux points de début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video displayed in the Monitor from the external device.\nYou can also capture from CAMERA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manuellement la vidéo affichée dans la fenêtre de prévisualisation à partir du périphérique externe.\nVous pouvez également effectuer une capture à l'aide du mode APPAREIL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cene List by automatically scanning the tape or manually specifying IN and OUT points, then capture the selected Scen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z une liste de scènes en balayant automatiquement la cassette ou en spécifiant manuellement les points de DÉBUT et de FIN, puis capturez les scèn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images from the connected DV device in Still Capture Mode,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capturer des images à partir du périphérique DV en mode Capture d'images fixes,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video from the connected MICROMV device, select the mode below and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ffectuer une capture vidéo à partir du périphérique MICROMV branché, sélectionnez le mode de capture ci-dessous, puis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elected scenes onl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les scènes sélectionnées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images from the connected MICROMV device in Still Capture Mode,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capturer des images à partir du périphérique MICROMV en mode Capture d'images fixes,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nalog device or movie input from the TV tuner. If you want to select Manual Capture Mode, click 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z une capture vidéo à partir du périphérique analogique ou de l'entrée vidéo du tuner TV. Si vous souhaitez sélectionner la mode Capture manuelle,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displaying in the Monitor by manual contr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la vidéo affichée dans la fenêtre de prévisualisation en commande man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s from Analog device or movie input from the TV tuner. If you want to select Still Capture Mode, click 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des images fixes à partir du périphérique analogique ou de l'entrée vidéo du tuner TV. Si vous souhaitez sélectionner la mode Capture d'images fixes, cliquez sur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s displaying in the Monitor by manual control. Select and save the captured stills with previewing them in the Save Candidate Mon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manuellement des images fixes dans la fenêtre de visualisation. Sélectionnez et enregistrez les images fixes capturées et obtenez un 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Sourc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Stereo2 or SUB (SAP) is not available, use Stereo1 or MAIN as the audio sour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que la source audio Stéréo2 ou Secondaire (SAP) n'est pas disponible, utiliser la source Stéréo1 o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Lost Fr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upérer les images perd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is only available in Auto Capture and Batch Capture mod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fonctionnalité est uniquement disponible en modes Capture automatique et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tual length or file size of divided files may differ slightly \nfrom the segment size set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ou la taille des fichiers divisés peut être légèrement différente\ndu paramètre de taille du seg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données vidéo vers le périphérique DV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still ima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urrent time (+ Division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ate courante (+ numéro de divi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Projec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u fichier de proj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Click to DVD Projec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u fichier de projet Click to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Capsu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l'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Video Capsu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à la création de l'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 Resul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s de la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ovies to th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éléments vidéo à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 Re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de la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a temporar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un fichier temp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a temporary file for i.LINK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un fichier temporaire pour l'aperçu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has been specified as the folder to save temporary files in. Click Browse... to change the fol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ossier a été spécifié comme dossier d'enregistrement des fichiers temporaires. Cliquez sur Parcourir... pour changer d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tual length or file size of divided files may differ slightly \nfrom the segment size set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ou la taille des fichiers divisés peut être légèrement différent\ndu paramètre de taille du seg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real time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à la vitesse de lecture en temps ré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cue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à la vitesse d'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perform precision Start/End point det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effectuer de détection précise des points de début/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after rewinding to the beginning of the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vers l'avant une fois la cassette rembob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from the current tape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vers l'avant à partir de la position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peed during Sca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e lecture en mode balay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Start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e début du balay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anning process will take place much faster, but the Start/End Rec points (IN and OUT points) and their thumbnails on the Scene List may not be accurately depic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cessus de balayage s'exécutera beaucoup plus rapidement. Toutefois, il se peut que les points de début/fin d'enregistrement (points DÉBUT et FIN) et leurs miniatures sur la liste de scènes ne soient pas représentés de façon préc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HDV Video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u fichier vidéo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Proxy file for the following files.\nDo you want to create Proxy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existe aucun fichier proxy pour les fichiers suivants.\nVoulez-vous créer des fichiers proxy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Proxy file for editing in place of the original HDV file is convenient because it can be manipulated more easily by your computer.\nCreating a Proxy file may require more than twice the playback time of the original HDV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ilisation d'un fichier proxy a lieu du fichier HDV d'origine pour le montage est plus pratique car l'ordinateur peut le traiter plus facilement.\nLa création d'un fichier proxy prend plus de deux fois plus de temps que la durée de lecture du fichier HDV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de fichier proxy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proxy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ype is set to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ype de fichier "%s" a été spéc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fichier proxy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File Name&g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om de fichier&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xy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ession des fichiers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xy files of the following files will be de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proxy des fichiers suivants seront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S_HDV_CAPTURE_WITH_ [ DV_MODE / HDV_MODE / DV_2_HDV_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S_HDV_CAPTURE_WITH_ [ DV_MODE / HDV_MODE / DV_2_HDV_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cene List by automatically scanning the tape or manually specifying IN and OUT points, then capture the selected Scen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z une liste de scènes en balayant automatiquement la cassette ou en spécifiant manuellement les points de DEBUT et de FIN, puis capturez les scèn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ode below and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mode de capture ci-dessous, puis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device is detected.\nDVgate Plus cannot capture still images from an H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HDV est détecté.\nImpossible de capturer des images fixes depuis un périphérique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DV mode.\nTo output clips to the connected HDV device in DV format,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 le périphérique HDV, l'option "VCR HDV/DV" est définie sur le mode DV.\nPour exporter les éléments vers le périphérique HDV branché au format DV,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the connected HDV device in DV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s éléments vers le périphérique HDV branché au format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HDV device in DV format.\nIf the external device is connected over i.LINK, the computer will automatically control the device and record to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changez les points de DÉBUT et de FIN) les éléments vidéo ou d'images fixes et exportez-les au format DV vers un périphérique HDV externe.\nSi le périphérique externe est branché via un câble i.LINK, l'ordinateur commande automatiquement le périphérique et effectue l'enregistrement sur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HDV mode.\nTo output clips to the connected HDV device in HDV format, click D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 le périphérique HDV, l'option "VCR HDV/DV" est définie sur le mode HDV.\nPour exporter les éléments vers le périphérique HDV branché au format HDV, cliquez sur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the connected HDV device in HDV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s éléments vers le périphérique HDV branché au format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HDV device in HDV format.\nIf the external device is connected  through i.LINK, the computer will automatically control the device and record to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changez les points de DÉBUT et de FIN) les éléments vidéo ou d'images fixes et exportez-les au format HDV vers un périphérique HDV externe.\nSi le périphérique externe est branché via un câble i.LINK, l'ordinateur commande automatiquement le périphérique et effectue l'enregistrement sur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apture because of the HDV device settings.\nDisconnect the i.LINK cable, change the setting as described below, connect the i.LINK cable again and click Det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possible en raison des paramètres du périphérique HDV. Débranchez le câble i.LINK, modifiez les paramètres de la façon indiquée ci-dessous, rebranchez le câble i.LINK et cliquez sur Dét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HDV mode to capture recorded HDV video from the HDV device\nSet "VCR HDV/DV" to HDV mode and "i.LINK CONV" to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le mode HDV pour capturer une vidéo HDV, \ndéfinissez "VCR HDV/DV" sur le mode HDV et "i.LINK CONV" sur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DV mode to capture recorded DV video from an HDV device\nSet "VCR HDV/DV" to DV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le mode DV pour capturer une vidéo DV,\ndéfinissez "VCR HDV/DV" sur le mode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DV mode to capture recorded HDV video from an HDV device\nSet "VCR HDV/DV" to HDV mode and "i.LINK CONV" to 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le mode DV pour capturer une vidéo HDV,\ndéfinissez "VCR HDV/DV" sur le mode HDV et "i.LINK CONV" sur 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utput because of the HDV device settings.\nDisconnect the i.LINK cable, and change the setting as described below, connect the i.LINK cable again and click Det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en raison des paramètres du périphérique HDV.\nDébranchez le câble i.LINK, modifiez les paramètres de la façon indiquée ci-dessous, rebranchez le câble i.LINK et cliquez sur Dét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an HDV device in HDV format\nSet "VCR HDV/DV" to HDV mode and "i.LINK CONV" to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xporter les éléments vers un périphérique HDV au format HDV,\ndéfinissez "VCR HDV/DV" sur le mode HDV et "i.LINK CONV" sur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an HDV device in DV format\nSet "VCR HDV/DV" to DV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exporter les éléments vers un périphérique HDV au format DV,\ndéfinissez "VCR HDV/DV" sur le mode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capture recorded HDV video from an HDV device if your computer does not satisfy the following system requirem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rrez peut-être pas capturer la vidéo HDV enregistrée depuis un périphérique HDV si votre ordinateur ne remplit pas les conditions de configuration ci-desso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4 %s GHz, or high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4 %s GHz ou supéri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 or mo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o minim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moi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M %s GHz, or high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M %s GHz ou supéri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output recorded HDV video from an HDV device if your computer does not satisfy the following system requirem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e pourrez peut-être pas exporter la vidéo HDV enregistrée depuis un périphérique HDV si votre ordinateur ne remplit pas les conditions de configuration ci-dessou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dio and video may not synchronize perfectly when playing video\nfrom a HDV device. However, the audio and video on the captured\nvideo data will be synchroniz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s de la lecture d'une vidéo capturée depuis un périphérique HDV, le son et les images ne seront peut-être pas synchronisés.\nCependant, le son et les images des données vidéo capturées seront synchron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ovies captu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animations captur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he video format of the application between NTSC(60i) and PAL(50i).\nNTSC(60i) is the video format used in the United States and Japan, while the PAL(50i) video format is primarily used in Europe. Since movie and list data recorded or created using NTSC(60i) is not compatible with PAL(50i) and vice versa, the application must be restarted in order to use the new video format.\n\nAre you sure you want to change the set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t basculer le format vidéo de l'application entre NTSC (60i) et PAL (50i).\nNTSC(60i) est le format vidéo utilisé principalement aux États-Unis et au Japon alors que PAL (50i) est le format européen. Étant donné que les vidéos et les données enregistrées ou créées en utilisant le format NTSC (60i) ne sont pas compatibles avec le format PAL (50i) et inversement, vous devez redémarrer l'application pour utiliser le nouveau format vidéo.\n\nVoulez-vous modifier le paramè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will be restarted with the new video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plication va être redémarrée avec le nouveau format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ene List, %s, has been changed but not saved. Do you want to save this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 scènes %s a subi des modifications mais n'a pas été enregistrée. Voulez-vous l'enregist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ip List, %s, has been changed but not saved. Do you want to save this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éléments %s a subi des modifications mais n'a pas été enregistrée. Voulez-vous l'enregist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he tape and retrieving thumbnai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age de la cassette et récupération des minia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 frames / Total frames : %I64u / %I64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 perdues / Total d'images : %I64u / %I64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device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u type d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the Proxy file settings, you must close the Clip List.\nDo you want to save the Clip List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modifier les paramètres du fichier proxy, vous devez fermer la liste d'éléments.\nVoulez-vous enregistrer la liste d'éléments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reate a Scene List from the movies that have been auto-captu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créer une liste de scènes à partir des éléments vidéo qui ont fait l'objet d'une capture automat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guide will select a mode depending on what device is connected to the computer and what you wish to do.\nIf you want to capture from or output to an external device, please connect the device and turn it ON before clicking N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guide va sélectionner un mode selon le type de périphérique branché et ce que vous voulez faire.\nSi vous souhaitez effectuer une capture à partir d'un périphérique externe ou exporter des données vers celui-ci, branchez ce périphérique et mettez-le sous tension avant de cliquer sur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ernal i.LINK device for capturing was detected.\nTo capture from a DV, HDV, or MICROMV device:\n1. Connect the external device to your computer with an i.LINK cable.\n2. Turn on the external device.\n3. Switch to VCR/VTR (or CAMERA) mode.\n4.Click Det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i.LINK externe n'a été détecté pour la capture.\nCapturer depuis un périphérique DV, HDV ou MICROMV :\n1. Branchez le périphérique externe sur votre ordinateur à l'aide d'un câble i.LINK.\n2. Mettez le périphérique externe sous tension.\n3. Passez en mode VCR/VTR (ou APPAREIL PHOTO).\n4.Cliquez sur Dét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 or by using a Media Conver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APPAREIL PHOTO ou à l'aide d'un convertisseur analogique/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APPAREIL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changez les points de DÉBUT et de FIN) les éléments vidéo ou d'images fixes et convertissez-les en différents formats de fichier pour l'exportation.\nRemarque :\nVous pouvez convertir et exporter les éléments sous différents formats de fichier pris en charge par les applications VAIO.\nVous pouvez modifier plusieurs types de formats de fichier et les exporter vers un seul fichier ou sous la forme de fichiers distin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changez les points de DÉBUT et de FIN) les éléments vidéo ou d'images fixes et exportez-les vers un périphérique DV externe.\nSi le périphérique externe est branché via une connexion i.LINK, l'ordinateur commande automatiquement le périphérique et effectue l'enregistrement sur cassette.\nRemarque :\nSi vous souhaitez exporter des éléments vers un convertisseur analogique-numérique, désactivez l'option "Commander le périphérique externe automatiquement et enregistrer sur la cassette" dans la boîte de dialogue "Exportation vers un périphérique externe". Dans ce cas précis, vous devez démarrer et arrêter la lecture manuellement à partir du périphérique pendant l'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MICROMV device.\nIf the external device is connected through i.LINK, the computer will automatically control the device and record to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z (changez les points de DÉBUT et de FIN) les éléments vidéo ou d'images fixes et exportez-les vers un périphérique MICROMV externe.\nSi le périphérique externe est branché via une connexion i.LINK, l'ordinateur commande automatiquement le périphérique et effectue l'enregistrement sur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ernal i.LINK device for output was detected.\nTo output from a DV, HDV, or MICROMV device:\n1. Connect the external device to your computer with an i.LINK cable.\n2. Turn on the external device.\n3. Switch to VCR/VTR mode.\n4.Click Det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i.LINK externe n'a été détecté pour l'exportation.\nExporter depuis un périphérique DV, HDV ou MICROMV :\n1. Branchez le périphérique externe sur votre ordinateur à l'aide d'un câble i.LINK.\n2. Mettez le périphérique externe sous tension.\n3. Passez en mode VCR/VTR.\n4.Cliquez sur Dét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 files (*.slf)|*.sl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la liste de scènes (*.slf)|*.s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 files (*.slf)|*.slf|DVgate IN/OUT List files (*.iod)|*.io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la liste de scènes (*.slf)|*.slf|Fichiers de la liste DVgate DEBUT/FIN (*.iod)|*.i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 file (*.clf)|*.clf|DVgate List files (*.alf, *.rlf)|*.alf; *.rl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la liste d'éléments (*.clf)|*.clf|Fichiers de la liste DVgate (*.alf, *.rlf)|*.alf; *.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 file (*.clf)|*.cl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la liste d'éléments (*.clf)|*.c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 because there is not enough free disk space available on the drive. Change the folder or remove unnecessary files from the drive to free up some disk spac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la liste de scènes. L'espace disque sur le lecteur est insuffisant. Changez de dossier ou supprimez les fichiers inutiles sur le lecteur pour libérer de l'espace,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 Verify if the folder is writ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la liste de scènes. Vérifiez que le dossier n'est pas protégé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the program while capturing. Click Stop Capture, then close the progra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ermer la programme pendant la capture. Cliquez sur "Arrêter la capture", puis ferm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capsules while in Capture Mode or while any dialogs are active. Switch to Output Mode and close all open dialogs, then try to import video capsules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des enveloppes vidéo lorsque le mode Capture est activé ou que des boîtes de dialogue sont ouvertes. Basculez en mode Exportation, fermez toutes les boîtes de dialogue ouvertes, puis essayez à nouveau d'importer les enveloppes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cene lis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Vgate Plus because it is already being used by another user.\nSwitch to the user who is running DVgate Plus and close it,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DVgate Plus. Ce programme est déjà utilisé par un autre utilisateur.\nOuvrez une session au nom de cet utilisateur qui est en train d'exécuter DVgate Plus et fermez-la.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while DVgate Plus is running. Finish the operation you are performing and close DVgate Plus, then turn off the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éteindre l'ordinateur alors que DVgate Plus est en cours d'exécution. Terminez l'opération en cours, fermez DVgate Plus, puis éteignez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the program because a scene has not been added completely. Click Cancel to remove the scene, then close the progra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ermer le programme. L'ajout d'une scène ne s'est pas fait complètement. Cliquez sur Annuler, puis fermez le program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apture Timer to a value equal to or between 1 and 720 m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ssez le minuteur de capture sur une valeur égale à ou comprise entre 1 et 720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aptured files contained video data that was not properly formatted. These files were de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fichiers capturés contiennent des données vidéo qui n'ont pas été correctement formatées. Ces fichiers ont été supprim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clip lis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moved or deleted from the "Save in" folder were unable to be added to th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à la liste les fichiers qui ont été déplacés ou supprimés du dossier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 because there is not enough free disk space available on the drive. Change the folder or remove unnecessary files from the drive to free up some disk spac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la liste d'éléments. L'espace disque sur le lecteur est insuffisant. Changez de dossier ou supprimez les fichiers inutiles sur le lecteur pour libérer de l'espace,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 Verify if the folder is writ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la liste d'éléments. Vérifiez si le dossier n'est pas protégé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Vgate Plus because DVgate Plus does not support these file forma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DVgate Plus. DVgate Plus ne prend pas en charge ces formats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inimum display requirements for DVgate Plus are "1024x768 pixels" for Screen resolution and "Medium (16 bit)" for Color quality. Change the Screen resolution and Color quality,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minimale des paramètres d'affichage pour DVgate Plus est "1024 x 768 pixels" pour la résolution et "Moyenne (16 bits)" pour la qualité des couleurs. Modifiez la résolution d'affichage et le qualité des couleurs,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ve in:" folder cannot be found. Verify the "Save in:" folder set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dossier d''enregistrement. Vérifiez les paramètres de configuration de c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 Verify if the "Save in:" folder is writ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image. Vérifiez si le dossier d'enregistrement n'est pas protégé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 because there is not enough free disk space available. Change the folder to another drive or remove unnecessary files from the current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image. Espace disque insuffisant. Changez de lecteur pour ce dossier ou supprimez les fichiers inutiles sur le lecteur courant pour libérer de l'espace,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AUTO mode.\nWith this setting, DVgate Plus may be unable to capture or playback properly.\nIt is recommended that you change the "VCR HDV/DV" setting.\nDisconnect the i.LINK cable before changing the HDV devic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 le périphérique HDV, "VCR HDV/DV" est défini sur le mode AUTO.\nAvec ce paramètre, les opérations de capture ou de lecture ne s'effectueront peut-être pas correctement dans DVgate Plus.\nNous vous recommandons de modifier le paramètre "VCR HDV/DV".\nDébranchez le câble i.LINK avant d'effectuer cette 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non-HDV files to the clip list\nin a Click to DVD project for HD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des fichiers non HDV à la liste d'éléments\nd'un projet Click to DVD pour le mode H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un "HDV Proxy File Manager" of the VAIO Edit Components\nand DVgate Plus at the same time.\nClose "HDV Proxy File Manager," and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écuter "HDV Proxy File Manager" de VAIO Edit Components\net DVgate Plus simultanément.\nFermez "HDV Proxy File Manager"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Proxy files do not have original HDV files.\nDo you want to delete these Proxy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fichier HDV d'origine n'est disponible pour les fichiers proxy suivants.\nVoulez-vous supprimer ces fichier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elete the created Proxy files, delete them from\nthe "Proxy file list" in the "Proxy file settings" dialo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supprimer les fichiers proxy, sélectionnez-les dans la\nliste de fichiers proxy de la boîte de dialogue "Paramètres du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Proxy files for the following HDV files. They may be corrupted.\n\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proxy pour les fichiers HDV suivants. Ils sont peut-être endommagés.\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re is not enough free disk space on the hard disk dr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s fichiers proxy car l'espace disque est insuffisant sur le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 folder containing the original HDV files is not accessible or is read-only.\nPlease change the settings of the folder or log on again using an account that has access privileges for the fol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s fichiers proxy car le dossier contenant les fichiers HDV d'origine n'est pas accessible ou est en lecture seule.\nModifiez les paramètres du dossier ou rouvrez une session en utilisant un compte disposant des droits d'accès appropr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d Proxy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upprimer les %d fichiers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he Click to DVD Project File for HD disc\nbecause the total time of the selected clips exceeds 12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le fichier de projet Click to DVD sur le disque dur\ncar la durée totale des éléments sélectionnés est supérieure à 120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 database files are not accessible or are read-only.\nPlease log on again using an account that has access privileges for the database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s fichiers proxy car les fichiers de la base de données ne sont pas accessibles ou sont en lecture seule.\nRouvrez une session en utilisant un compte disposant des droits d'accès appropr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ed files were divided at the point that lost frames were detected during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fichiers capturés ont été divisés à un point tel que des images perdues ont été détectées lors de la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p List that includes HDV files as a Click to DVD Project File unless\nClick to DVD 2.3 or later is instal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une liste d'éléments comportant des fichiers HDV en tant que fichier de projet Click to DVD, sauf si\nl'application Click to DVD version 2.3 ou ultérieure est instal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uto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mode 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anual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e mode Capture man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tch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mode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ill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 le mode Capture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 as source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DV comme périphéri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ICROMV as source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MICROMV comme périphéri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as source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Analogique comme périphéri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culer en mode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Output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culer en mode 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uto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la 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w movies on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 les animations sur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il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a configuration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Cu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Forw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l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Rever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lement arriè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top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arrêter la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captur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er la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la fenêtre de prévisu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N point to current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point de DÉBUT sur la position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UT point to current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point de FIN sur la position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cene Add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ajout de scè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tape and add scen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la cassette et ajouter des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ed scen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scènes sélecti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Batch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la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age from current fr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la capture d'image à partir de l'image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30 images from vid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30 images à partir de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 shown in Still Image Mon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image affichée dans la fenêtre de prévisualisation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 to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fichiers à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elected cli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élément sélection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ed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éléments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selected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des éléments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lected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s éléments sélectionn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 as output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DV comme périphériqu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ICROMV as output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MICROMV comme périphériqu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as output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Analogique comme périphériqu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D as output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Disque dur comme périphériqu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Output Fil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a configuration du fichier d'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Auto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ide pour le mode Capture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Manual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ide pour le mode Capture man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Batch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ide pour le mode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Still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ide pour le mode Capture d'images fix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Output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ide pour le mode 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audio from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désactiver l'émission de sons depuis le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Capture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désactiver le minuteur de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umbnail to Sce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miniature à la scè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ape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la position de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li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ément 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li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ément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 %d fr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r de %d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 %d fr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ler de %d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V as output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HDV en tant que périphérique de sort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V as source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HDV en tant que périphérique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clip at current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 l'élément à la position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urrent frame as a still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image courante en tant qu'image fi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seg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r de segment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25 images from vid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25 images à partir de la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the cli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s les 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not connected to the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n'est pas branché sur l'ordin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rol the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mand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the tape and create Scene List automatically.\nIt is also possible to add scenes by addressing IN point and OUT point with manual control.\nSelect scenes to capture in Scene List and click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z la cassette et créez une liste de scènes automatiquement.\nIl est en outre possible d'ajouter des scènes en spécifiant manuellement les points de DÉBUT et de FIN.\nSélectionnez les scènes à capturer dans la liste de scènes, puis cliquez sur Capt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running "Retrieving thumbnails..", it is possible add thumbnails of IN point and OUT point to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xécutant la fonction "Récupération des miniatures", vous pouvez ajouter des miniatures du point de DÉBUT et du point de FIN à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lay movie to capture in this monitor by using Device Control below.\n2. When click Capture, capturing video in the monitor starts.\n3. When click Stop, capturing stops and the file sav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Lisez l'animation à capturer dans cette fenêtre de visualisation à l'aide de la fonction Commande du périphérique ci-dessous.\n2. Lorsque vous cliquez sur Capturer, la capture de l'animation affichée dans la fenêtre de prévisualisation démarre.\n3. Lorsque vous cliquez sur Arrêter, la capture s'interrompt et le fichier est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hen click Capture, capturing video in the monitor starts.\n2. When click Stop, capturing stops and the file sav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Lorsque vous cliquez sur Capturer, la capture de l'animation affichée dans la fenêtre de prévisualisation démarre.\n2. Lorsque vous cliquez sur Arrêter, la capture s'interrompt et le fichier est enregist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isplay movie played or paused in this monitor by using Device Control below.\n2. When click "1 Still Capture" or "30 Still Capture", Still captures from the movi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isplay movie played or paused in this monitor by using Device Control below.\n2. When click "1 Still Capture" or "30 Still Capture", Still captures from the 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lick "1 Still Capture" or "30 Still Capture", Still captures from the movi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lick "1 Still Capture" or "30 Still Capture", Still captures from the 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ills captured from movie are displayed here.\nIf you want to these Stills, click Save lower r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ills captured from movie are displayed here.\nIf you want to these Stills, click Save lower 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s /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libre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è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n%s\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libre\n%s\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a tape label, because PictureGear Studio is not installed. PictureGear Studio must be installed in order to use this fea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e étiquette de cassette vu que PictureGear Studio n'est pas installé. PictureGear Studio doit en effet être installé pour pouvoir utiliser cette fonctionnali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with the external device after output has completed. This action will ensure that the program can continue to control the external device automaticall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z l'enregistrement avec le périphérique externe une fois l'exportation terminée. Cette action garantira que le programme continue à commander automatiquement le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Verify if the external device is properly connected and turned 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Vérifiez si le périphérique externe est correctement branché et mis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it is not in VCR/VTR mode. Switch the device to VCR/VTR mode, then try outputting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Le périphérique externe n'est pas en mode VCR/VTR. Faites basculer le périphérique en mode VCR/VTR,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 To continue outputting, insert a tape and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cassette n'est introduite dans le périphérique externe. Pour poursuivre l'exportation, insérez une cassette,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La cassette introduite dans le périphérique est protégée en écriture.\n\nPour poursuivre l'exportation, insérez une cassette sur laquelle les données peuvent être écrasées ou faites glisser le loquet de protection en écriture de la cassette en position d'enregistrement,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device is not stopped.\n\nTo continue outputting, verify if the device is in a recordable stat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Le périphérique est en cours de fonctionnement.\n\nPour poursuivre l'exportation, vérifiez si le périphérique est en état d'effectuer un enregistrement,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Verify if the device is properly connected and turned ON, then try again.\nClick Retry or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Vérifiez si le périphérique externe est correctement branché et mis sous tension, puis essayez à nouveau.\nCliquez sur Recommencer ou 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it is not in VCR/VTR mode. Switch the device to VCR/VTR mode, then try outputting again.\nClick Retry or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Le périphérique externe n'est pas en mode VCR/VTR. Faites basculer le périphérique en mode VCR/VTR, puis essayez à nouveau.\nCliquez sur Recommencer ou 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 To continue outputting, insert a tape and try again.\nClick Retry or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cassette n'est introduite dans le périphérique externe. Pour poursuivre l'exportation, insérez une cassette, puis essayez à nouveau.\nCliquez sur Recommencer ou 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La cassette introduite dans le périphérique est protégée en écriture.\n\nPour poursuivre l'exportation, insérez une cassette sur laquelle les données peuvent être écrasées ou faites glisser le loquet de protection en écriture de la cassette en position d'enregistrement, puis essayez à nouveau.\nCliquez sur Recommencer ou 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device is not stopped.\n\nTo continue outputting, verify if the device is in a recordable state, then try again.\nClick Retry or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impossible vers le périphérique externe. Le périphérique est en cours de fonctionnement.\n\nPour poursuivre l'exportation, vérifiez si le périphérique est en état d'effectuer un enregistrement, puis essayez à nouveau.\nCliquez sur Recommencer ou 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stopped because an error occurred while outputting to the external device.\n\nVerify if the device is in a recordable stat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 été interrompue suite à l'irruption d'une erreur lors de l'exportation vers le périphérique externe.\n\nVérifiez si le périphérique est en état d'effectuer un enregistrement,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external DV device. Verify if the device is properly connected and turned ON,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un périphérique DV externe. Vérifiez si le périphérique externe est correctement branché et mis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uto-adjust Record Tim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uster automatiquement les paramètres temporels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DV device is recording or in CAMERA mode.\nStop recording with the device or switch it to VCR/VTR mod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DV externe est en train d'enregistrer ou est en mode APPAREIL PHOTO.\nArrêtez l'enregistrement avec le périphérique ou faites-le basculer en mode VCR/VTR,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leaning tape is inserted in the external device.\nPlease replace the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cassette de nettoyage est introduite dans le périphérique externe.\nVeuillez remplacer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has stopped because it is not possible to scan from the end of the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balayage s'est interrompu. Impossible de balayer à partir de la fin de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 selected clips because there are clips with a playback duration less than or equal to 5 fr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btenir un aperçu des éléments. Ces éléments ont une durée de lecture inférieure ou égale à 5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s'exécute uniquement sur les ordinateurs VAIO de Sony.\nCet ordinateur n'est pas reconnu comme ordinateur VAIO de 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TEMPORE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CA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C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files (*.mpg, *.avi, *.mmv, *.m2t)|*.avi;*.mpg;*.mpeg;*.mmv;*.m2t|Still image files (*.jpg, *.bmp)|*.jpeg;*.jpg;*.bm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éléments d'animation (*.mpg, *.avi, *.mmv, *.m2t)|*.avi;*.mpg;*.mpeg;*.mmv;*.m2t|Fichiers d'images fixes (*.jpg, *.bmp)|*.jpeg;*.jpg;*.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lips : %03d/%0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d'éléments : %03d/%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02ld:%02ld:%02ld/%ld:%02ld:%02ld:%02l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02ld:%02ld:%02ld/%ld:%02ld:%02ld:%02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0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fG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f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igit serial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série à 3 chiff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after rewinding to the beginning of the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vers l'avant une fois la cassette rembob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from the current tape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vers l'avant à partir de la position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real time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à la vitesse de lecture en temps ré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cue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er à la vitesse d'avance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lfT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lf 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av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av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nly (.WAV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uniquement (format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TEMPOR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r\nFile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r\nTyp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r\nThumbnai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 de DÉBUT\r\nMini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r\n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r\nTaille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4ch (*.av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4ch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DV device is 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vers le périphérique DV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MICROMV device is 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vers le périphérique MICROMV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Analog device is 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vers le périphérique analogique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données vidéo vers le périphérique DV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MICROM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données vidéo vers le périphérique MICROMV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Analog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données vidéo vers le périphérique analog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image vierge à la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begin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image vierge au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beginning and 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e image vierge au début et à la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File Creation D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a date d'enregistrement sur la date de création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current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a date d'enregistrement sur la date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the external device automatically and record to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er le périphérique externe automatiquement et enregistrer sur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video data without controlling the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s données vidéo sans commander le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dd blank fr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ajouter d'images vier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640 x 480)|*.jpg|JPEG 16 : 9 (853 x 480)|*.jpg|JPEG 16 : 9 (1920 x 1080)|*.jpg|JPEG for movie (720 x 480)|*.jpg|JPEG for movie (1440 x 1080)|*.jpg|Bitmap 4 : 3 (640 x 480)|*.bmp|Bitmap 16 : 9 (853 x 480)|*.bmp|Bitmap 16 : 9 (1920 x 1080)|*.bmp|Bitmap for movie (720 x 480)|*.bmp|Bitmap for movie (1440 x 1080)|*.bm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640 x 480)|*.jpg|JPEG 16 : 9 (853 x 480)|*.jpg|JPEG 16 : 9 (1920 x 1080)|*.jpg|JPEG pour animation (720 x 480)|*.jpg|JPEG pour animation (1440 x 1080)|*.jpg|Bitmap 4 : 3 (640 x 480)|*.bmp|Bitmap 16 : 9 (853 x 480)|*.bmp|Bitmap 16 : 9 (1920 x 1080)|*.bmp|Bitmap pour animation (720 x 480)|*.bmp|Bitmap pour animation (1440 x 1080)|*.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5.1ch (*.av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5.1ch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ex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begin output to the external device, then start recording from the external device manuall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OK pour lancer l'exportation vers le périphérique externe, puis lancez manuellement l'enregistrement à partir du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Standard (4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Standard (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High Quality (8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Haute qualité (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Long Play (1.4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eloppe vidéo [Longue durée (1,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Standard (4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eloppe vidéo [Standard (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High Quality (8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eloppe vidéo [Haute qualité (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 Video Mode (*.c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projet Click to DVD - Mode Vidéo (*.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élément séparément sous un fichier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clips in one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tous les éléments dans un seul fichier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768 x 576)|*.jpg|JPEG  16 : 9 (1024 x 576)|*.jpg|JPEG  16 : 9 (1920 x 1080)|*.jpg|JPEG for movie (720 x 576)|*.jpg|JPEG for movie (1440 x 1080)|*.jpg|Bitmap 4 : 3 (768 x 576)|*.bmp|Bitmap 16 : 9 (1024 x 576)|*.bmp|Bitmap 16 : 9 (1920 x 1080)|*.bmp|Bitmap for movie (720 x 576)|*.bmp|Bitmap for movie (1440 x 1080)|*.bm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768 x 576)|*.jpg|JPEG  16 : 9 (1024 x 576)|*.jpg|JPEG  16 : 9 (1920 x 1080)|*.jpg|JPEG pour animation (720 x 576)|*.jpg|JPEG pour animation (1440 x 1080)|*.jpg|Bitmap 4 : 3 (768 x 576)|*.bmp|Bitmap 16 : 9 (1024 x 576)|*.bmp|Bitmap 16 : 9 (1920 x 1080)|*.bmp|Bitmap pour animation (720 x 576)|*.bmp|Bitmap pour animation (1440 x 1080)|*.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ave in" fol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enregistr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our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x%l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x%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b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K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K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K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s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u fichie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disque libre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vide by time or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diviser selon la durée ou la taill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on la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on la 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clips to MPEG2 format since one or more of them may not be supported by Click to 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éléments au format MPEG2 vu l'absence de prise en charge de certains éléments par Click to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ovie file format for the Video Capsu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au format de fichier vidéo pour l'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Video Capsu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l'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Video Capsu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 création de l'enveloppe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or M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1 ou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 or SUB (SA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2 ou Secondaire (S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omments he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vos commentaires i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 %02d:%02d:%02d:%02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 : %02d:%02d:%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ile size :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aille du fichier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 %s-%0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fichier: %s-%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 HD Disk (*.c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projet Click to DVD - Disque dur (*.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mage has not been saved y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as encore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mage has already been sav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déjà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been cancelled because files that may be overwritten exist. Change the "Save in" folder or 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annulée suite à la présence de fichiers pouvant être écrasés. Changez le dossier d'enregistrement ou le nom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 exists.\nDo you want to replace 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e déjà.\nVoulez-vous le remplac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HDV device is 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vers le périphérique HDV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H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données vidéo vers le périphérique HDV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ing tape at IN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nement de la cassette sur le point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ing tape at OUT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nement de la cassette sur le point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re is not enough free disk space available on the drive where the "Save in" folder is located. Change the "Save in" folder to another drive or remove unnecessary files from the current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possible. L'espace disque du lecteur sur lequel se trouve le dossier d'enregistrement est insuffisant. Changez de lecteur pour ce dossier ou supprimez les fichiers inutiles sur le lecteur courant pour libérer de l'espace,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unnecessary files from the current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z les fichiers inutiles sur le lecteur courant pour libérer de l'espace,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espace disque disponible n'est pas suffisant, il se peut que vous ne puissiez pas enregistrer tous les fichiers vidéo capturés. Dans ce cas, il est recommandé de déplacer le dossier d'enregistrement sur un autre lecteur ou de supprimer des fichiers du lecteur sur lequel se trouve le dossier d'enregistrement avant d'effectuer la capture.\nÊtes-vous sûr(e) de vouloir lancer la cap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 %d / %s /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 %d /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o the beginning of the t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age jusqu'au début de la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the tape and adding scenes to the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age de la cassette et ajout de scènes à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b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b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No.%0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ène n° %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name was not ente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nom de fichier n'a été introdu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file name:\n&lt; &gt; : / \\ | *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caractères suivants ne peuvent pas être utilisés dans le nom de fichier :\n&lt; &gt; : / \\ | *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auto-adjustment is 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justement des paramètres temporels d'enregistrement es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that match the video format of DVgate Plus can be imported. Click the Settings menu, select "Switch Video Format (NTSC/PAL)..." and select the video format which matches the video capsules you want to im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s les enveloppes vidéo qui correspondent au format vidéo de DVgate Plus peuvent être importées. Dans le menu "Configuration", cliquez sur "Modifier le format vidéo (NTSC/PAL)...", puis sélectionnez le format vidéo qui correspond aux enveloppes vidéo que vous souhaitez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start recording from the beginning of the tape to about 20 seconds in. Insert a tape that can be overwritten. If your external device is a digital video recorder, make sure that it is set to record DV input. If your external device is a camcorder, switch it to VCR/VTR mode.\nDo you want to continu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cessus lancera l'enregistrement à partir du début de la cassette pendant une durée approximative de 20 secondes. Introduisez une cassette non protégée en écriture. Si votre périphérique externe est un caméscope numérique, assurez-vous qu'il est configuré en mode d'entrée vidéo numérique. Si votre périphérique externe est un caméscope analogique, basculez en mode VCR/VTR.\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un fichier de projet Click to DVD. Certains éléments vidéo ont un rapport géométrique différent de celui spécifié dans la boîte de dialogue "Configuration de l'exportation de fichier". Désélectionnez les éléments de la liste, exportez un fichier de projet, puis convertissez le rapport géométrique des éléments et utilisez Click To DVD pour les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re are clips with a playback duration less than 1 second. Change the playback duration of these clips,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un fichier de projet Click to DVD. Certains éléments ont une durée de lecture inférieure à 1 seconde. Modifiez la durée de lecture de ces éléments,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re are more than 99 clips selected. Select 99 clips or less,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un fichier de projet Click to DVD. Plus de 99 éléments sont sélectionnés. Sélectionnez 99 éléments ou moins,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has been cancelled because files that may be overwritten exist. Change the "Save in" folder or 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 été annulée suite à la présence de fichiers pouvant être écrasés. Changez le dossier d'enregistrement ou le nom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file with the same name as a file in the Clip List. Change the "Save in" folder or 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un fichier dont le nom est identique à l'un des fichiers de la liste d'éléments. Changez le dossier d'enregistrement ou le nom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30 sec. and 9 min. 30 se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e valeur égale ou comprise entre 30 secondes et 9 minutes 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30 sec. and 19 m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e valeur égale ou comprise entre 30 secondes et 19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100 MB and 2048 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e valeur égale ou comprise entre 100 Mo et 2048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100 MB and 4096 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z une valeur égale ou comprise entre 100 Mo et 4096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UT point cannot be set before the IN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oint FIN doit être après le point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 point cannot be set after the OUT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ÉBUT ne peut pas être après la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 pa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d M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er par %d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4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1,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8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mp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mp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 files output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 fichiers ex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files being created have been deleted because file output has been cancel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fichiers en cours de création ont été supprimés suite à l'annulation de l'exportation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has been sav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eloppe vidéo enregist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has been crea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e projet Click to DVD cré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requiring a format change have been converted to MPEG2 format and saved to the folder specified bel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éléments nécessitant un changement de format ont été convertis au format MPEG2 et enregistrés dans le dossier spécifié ci-desso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xportation a été annulée. L'espace disque du lecteur sur lequel se trouve le dossier d'enregistrement %s est insuffisant. Supprimez les fichiers inutiles sur le lecteur pour libérer un espace disque de %s ou changez de lecteur pour le dossier d'enregistrement,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scenes to the list. The maximum number of scenes that can be added is 99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des scènes supplémentaires à la liste. Le nombre maximum de scènes pouvant être ajoutées est de 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scenes to the list. The total time for all scenes cannot exceed 23:59:59:%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des scènes supplémentaires à la liste. La durée totale de l'ensemble des scènes ne peut pas dépasser 23:59:59:%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Enter a shorter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fichier est trop long. Entrez un nom plus cou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selected scenes exceeds 11:59:59:%d.\nReduce the total time by deleting some scenes in the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totale de toutes les scènes sélectionnées dépasse 11:59:59:%d.\nRéduisez cette durée totale en supprimant certaines scènes dans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mode Capture automatique, seules les vidéos capturées au format DV CODEC AVI 2.0 peuvent être enregistrées. Dans le menu "Configuration", sélectionnez "Capturer...", puis définissez le "Type de fichier" sur "DV CODEC AVI 2.0". Si vous souhaitez enregistrer la vidéo capturée au format courant, basculez en mode Capture manuelle ou Capture par l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output will delete files that are being created.\nDo you want to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nulation de l'exportation entraînera la suppression des fichiers en cours de création.\nVoulez-vous annul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cenes cannot be captured because the number of captured video files will exceed 50. Change the "File Division" settings or reduce the number of selected scenes to be captured, then try capturing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les scènes sélectionnées. Le nombre de fichiers vidéo capturés dépassera la barre des 50 fichiers. Modifiez le paramètre "Division de fichier" pour diminuer le nombre de scènes sélectionnées à capturer,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lue entered must be between 1 frame and 59 sec. %d fr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aleur saisie doit être comprise entre 1 image et 59 s %d imag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reation has been cancelled because an error occurred during temporary file cre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e fichier a été annulée suite à l'irruption d'une erreur lors de la création du fichier tempor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frame that cannot be captured was discovered. Uncheck "Recover Lost Frames" by clicking the Settings menu, and "Capture...", then try capturing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a capture. Une image impossible à capturer a été découverte. Dans le menu "Configuration", sélectionnez "Capturer...". Désactivez la case à cocher "Récupérer les images perdues" dans la boîte de dialogue qui s'affiche,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want to save will be divided into 4 GB segments when the file size exceeds 4 GB because the file system of the drive where the "Save in" folder is located is FAT32.\nDo you want to continu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ichier que vous voulez enregistrer sera divisé en segments de 4 Go vu que la taille du fichier dépasse 4 Go et que le système de fichiers dans lequel se trouve le dossier d'enregistrement est le système FAT32.\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n external device connection cannot be established.\nConfirm if the external device is connected and turned 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a capture. Impossible d'établir une connexion avec un périphérique externe.\nAssurez-vous que le périphérique externe est correctement branché et sous ten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copy-protected video dat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des données vidéo protégées contre la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some movie clips have a different aspect ratio then the one specified in "File Output Settings". Delete the clips,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un fichier de projet Click to DVD. Certains éléments vidéo ont un rapport géométrique différent de celui spécifié dans la boîte de dialogue "Configuration de l'exportation de fichier". Supprimez ces éléments,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recorded on this computer can be imported. If you are recording or waiting for a timer recording to begin, try importing these video capsules again after recording has comp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s les enveloppes vidéo enregistrées sur cet ordinateur peuvent être importées. Si vous êtes en train d'enregistrer ou attendez qu'un enregistrement programmé débute, essayez à nouveau d'importer ces enveloppes vidéo une fois cet enregistremen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osition tape at IN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ositionner la cassette sur le point de DÉB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osition tape at OUT 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positionner la cassette sur le point de F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file %s. This partially created file will be de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s. Ce fichier créé partiellement sera supprim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e fichier a été annulée. L'espace disque du lecteur sur lequel se trouve le dossier "Temporaire" %s est insuffisant. Supprimez les fichiers inutiles sur le lecteur pour libérer un espace disque de %s ou spécifiez un autre lecteur pour le dossier "Temporaire" dans le menu "Configuration",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clips to the list. The maximum number of clips that can be added is 99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des éléments supplémentaires à la liste. Le nombre maximum d'éléments pouvant être ajoutés est de 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clips to the list. The total time for all clips cannot exceed 23:59:59:%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jouter des éléments supplémentaires à la liste. La durée totale de l'ensemble des éléments ne peut pas dépasser 23:59:59:%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bined length of the "Save in" folder path and file name exceeds the maximum limit. Change the "Save in" folder or enter a shorter 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ongueur combinée du chemin du dossier d'enregistrement et du nom de fichier dépasse la limite maximale autorisée. Changez le dossier d'enregistrement ou entrez un nom de fichier plus cou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has been stopp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opération a été interromp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clips in the list exceeds 23:59:59:%d. Change the IN or OUT points to reduce the total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totale de tous les éléments de la liste dépasse 23:59:59:%d. Modifiez les points de DÉBUT et de FIN pour réduire la durée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clips in the list exceeds 23:59:59:%d. Reduce the value for Playback Du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totale de tous les éléments de la liste dépasse 23:59:59:%d. Réduisez la valeur spécifiée dans le champ "Duré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selected clips exceeds 11:59:59:%d.\nReduce the total time by deleting some clips in th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totale de tous les éléments de la liste dépasse 11:59:59:%d.\nRéduisez la durée totale en supprimant certains éléments dans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recorded on this computer can be imported. If you are recording or waiting for a timer recording to begin, try importing these video capsules again after recording has comp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es les enveloppes vidéo enregistrées sur cet ordinateur peuvent être importées. Si vous êtes en train d'enregistrer ou attendez qu'un enregistrement programmé débute, essayez à nouveau d'importer ces enveloppes vidéo une fois cet enregistremen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 because the formats are unsupported. (Please read the online help for information about supported file typ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s fichiers. Ces formats ne sont pas pris en charge. (Consultez l'aide en ligne pour de plus amples informations sur les types de fichier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s in the "Save in" folder. Specify a writable folder and try again. (If you are using a Limited User Account, you cannot save files to the root directory of a dr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s fichiers dans le dossier d'enregistrement. Spécifiez un dossier non protégé en écriture, puis essayez à nouveau. (Si vous utilisez un compte utilisateur avec droits limités, vous n'êtes pas autorisé à enregistrer des fichiers dans le répertoire racin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 because the "Save in" folder is read-only.\nChange the "Save in" folder, then try capturing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Le dossier d'enregistrement est en lecture seule.\nChangez le dossier d'enregistrement, puis essayez à nouveau d'effectuer la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n unknown error has occur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 de la capture suite à l'irruption d'une erreur in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cli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iviser l'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incorr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file to be conver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un fichier à convert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erreur est survenue en cours de prévisu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un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status information from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écupérer les informations d'état du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not been captured y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scène n'a pas encore été cap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already been captu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tte scène a déjà été capt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Audi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rinci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 Audi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Stereo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1 + Stéré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Mon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1 +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Stereo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Stéré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Mon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annulée. L'espace disque du lecteur sur lequel se trouve le dossier d'enregistrement %s est insuffisant. Supprimez les fichiers inutiles sur le lecteur pour libérer un espace disque de %s ou changez de lecteur pour le dossier d'enregistrement,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Audio + Sub Audi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rincipal + Audio second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lips will be removed from the list because their associated files may have been deleted, moved or the folder and file names may have been chan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tains éléments seront supprimés de la liste. Soit leurs fichiers associés ont été supprimés, déplacés, soit les noms de fichiers et le dossier ont été mod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has been cancelled due to insufficient memo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cessus a été annulé suite à une quantité mémoire insuffi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is 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age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ene List has not been saved. Do you want to save the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e scènes n'a pas été enregistrée. Voulez-vous l'enregist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ip List has not been saved. Do you want to save th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e d'éléments n'a pas été enregistrée. Voulez-vous l'enregist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ckage de fichiers temporaires :\nDVgate Plus enregistrera les fichiers temporaires dans ce dossier lors de la conversion de formats ou de la définition d'un paramètre temporel d'enregistrement pour une exportation automatique vers un périphérique externe. Il est recommandé de stocker les fichiers que vous ajoutez à la liste d'éléments sur le mêm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 total time of the selected clips exceeds 12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xporter un fichier de projet Click to DVD. La durée totale de l'ensemble des éléments dépasse 120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lick to DVD project file may not fit onto a DVD,\ndepending on the file format used.\nIf the project does not fit, reduce the length in Click to 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 peut qu'un DVD ne puisse pas contenir ce fichier de projet Click to DVD,\nselon le format de fichier utilisé.\nSi le projet est trop grand, réduisez la longueur dans Click to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list file.\nIf the file is in a network folder,\n move the file to a local folder and try opening it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liste.\nSi le fichier se trouve dans un dossier réseau,\n déplacez-le dans un dossier local, puis essayez de le rouv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éation de fichier a été annulée. L'espace disque du lecteur sur lequel se trouve le dossier temporaire %s est insuffisant. Supprimez les fichiers inutiles sur le lecteur pour libérer un espace disque de %s ou spécifiez un autre lecteur pour le dossier temporaire dans le menu "Configuration",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lf Mb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lf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pen the scene list, %s ,\ndo you want to go to Batch Capture Mode (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ouvrir la liste de scènes %s,\nvoulez-vous passer en mode Capture par lot (périphérique D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nThe maximum length of the comments in scene list file is 256 by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a liste de scènes.\nLa taille maximale des commentaires de la liste des scènes est de 256 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 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ave in" fold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dossier d'enregistr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I64u:%02I64u:%02I64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I64u:%02I64u:%02I64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u MBy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u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nThe file format is not supported or the file is corrup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i-après.\nLe format du fichier n'est pas pris en charge ou le fichier est corro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MPEG2 file.\nVerify if the "Save in" folder is writ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fichier MPEG2.\nAssurez-vous que le dossier spécifié dans la zone "Enregistrer dans" est accessible en écri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been cancelled because a file to be overwritten exists.\nChange the "Save in" folder or 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annulée pour éviter de remplacer un fichier du même nom.\nModifiez le dossier dans la zone "Enregistrer dans" ou le nom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been cancelled because there is not enough free disk space available on the drive where the "Save in" folder %s is located.\nRemove unnecessary files from the current drive to free up %s of disk space or change the "Save in" folder to another driv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annulée en raison d'un espace disque disponible insuffisant sur le lecteur qui comporte le dossier d'enregistrement %s.\nSupprimez les fichiers inutiles sur le lecteur pour libérer %s d'espace disque ou déplacez le dossier d'enregistrement sur un autre lec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o MPEG2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au format 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it to MPEG2 format because it is encryp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e convertir au format MPEG2 car il est chiff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 because the formats are unsuppor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s fichiers. Ces formats ne son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video capsule because it is unsuppor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cette enveloppe vidéo car elle n'est pas prise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disable deinterlace for the video display in the monitor ?\nNote:\nIt is recommended not to change this setting except in special cases such as\nplaying back a tape recorded in progressive mode.\nThis setting will take effect during video display in the Monitor and Still Capture.\nThis will not affect video capturing and/or clip playbac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désactiver le désentrelacement pour l'affichage vidéo dans la fenêtre de prévisualisation ?\nRem. : Il est recommandé de ne pas modifier ce paramètre sauf dans des cas précis tels que la lecture d'une cassette enregistrée en mode progressif.\nCe paramètre prendra effet pendant l'affichage vidéo dans la fenêtre de prévisualisation et en mode Capture d'images fixes.\nIl n'affectera pas la capture vidéo ou la lectur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content because Parental Control is set in this Computer.\nTo import it, please reset Parental Control in Settings of Windows Media Cen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ce contenu car le contrôle parental est activé sur cet ordinateur.\nPour l'importer, redéfinissez le contrôle parental dans les paramètres de Windows XP Édition Media C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2.5Mbps (Max 4.5Mbps Automati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2,5 Mbit/s (Max. 4.5 Mbit/s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Mbps (Max 8Mbps Automati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 Mbit/s (Max. 8 Mbit/s Automat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pen the scene list, %s ,\ndo you want to go to Batch Capture Mode (H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ouvrir la liste de scènes, %s ,\nvoulez-vous passer en mode Capture par lot (périphérique HD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Proxy settings, you have to close the clip list.\nThe Clip List has not been saved. Do you want to save th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modifier les paramètres proxy, fermez la liste d'éléments.\nLa liste d'éléments n'a pas été enregistrée. Voulez-vous l'enregist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performances pendant le mon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 de taill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i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 fichiers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modif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Priority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 aux performa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Space Priority Ty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é à l'espace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a Proxy file for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systématique d'un fichier proxy pour l'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the original HDV vid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systématique de la vidéo HDV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eview option each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option d'aperçu à chaque f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age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ile is mi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origine manqu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le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V mode to capture recorded DV video from an HDV device.\nOn the HDV device, "VCR HDV/DV" is set to DV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 mode DV pour capturer une vidéo DV enregistrée depuis un périphérique HDV.\nSur le périphérique HDV, "VCR HDV/DV" est défini sur le mode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HDV mode to capture recorded HDV video from an HDV device.\nOn the HDV device, "VCR HDV/DV" is set to HDV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 mode HDV pour capturer une vidéo HDV enregistrée depuis un périphérique HDV.\nSur le périphérique HDV, "VCR HDV/DV" est défini sur le mode H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V mode to capture recorded HDV video from an HDV device.\nOn the HDV device, "VCR HDV/DV" is set to HDV mode, and "i.LINK CONV" is set to "ON".\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sez le mode DV pour capturer une vidéo HDV enregistrée depuis un périphérique HDV.\nSur le périphérique HDV, "VCR HDV/DV" est défini sur le mode HDV et "i.LINK CONV" est défini sur "O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from the external device in\nDVgate Plus.\nView the video on the monitor of the external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a vidéo depuis le périphérique externe dans\nDVgate Plus.\nVisualisez-la sur le moniteur du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because it contains a copy protection sign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afficher la vidéo car elle comporte un signal de protection contre la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00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0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is a trademark of Sony Corpo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est une marque commerciale de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ctic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Administrateurs sont autorisés à exécuter ce programme.\\nVeuillez contacter votre administrateur ou fermez la session et rouvrez-en une avec un compte d'administrateur, puis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NTS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NT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folder.dll is not installed correctly.\\nPlease set up this application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folder.dll n'est pas installé correctement.\\nRéinstallez cett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you set up this application again, you must restart this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rez redémarrer l'ordinateur suite à la ré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 Setu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DVgate Plus 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has finished installing DVgate Plus on your computer.\\n\\nSetup can launch the Read Me file. Choose the options you wa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gramme d'installation a terminé d'installer DVgate Plus.\\n\\nIl peut ouvrir le fichier Lisez-moi. Faites votre cho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ype.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ype.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VGA or better resolu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requiert une résolution VGA ou supérie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fichier Lisez-moi mainten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proxy.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proxy.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m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ezmoi.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ch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P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lé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 Library is not installed.\\nPlease set up this application after Sony Shared Library install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ibliothèque partagée Sony Shared Library n'est pas installée.\\nInstallez cette application après avoir installé Sony Shared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 files (*.slf)|*.slf|DVgate IN/OUT List files (*.iod)|*.io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la liste de scènes (*.slf)|*.slf|Fichiers de la liste DVgate DÉBUT/FIN (*.iod)|*.i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p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scene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scène séparément sous un fichier vidéo sépa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élément séparément dans un fichier vidéo sépa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video displayed in the Monitor from the external device.\nYou can also capture from CAMERA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manuellement la vidéo affichée dans la fenêtre de prévisualisation à partir du périphérique externe.\nVous pouvez également effectuer une capture à l'aide du mode C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ernal i.LINK device for capturing was detected.\nTo capture from a DV, HDV, or MICROMV device:\n1. Connect the external device to your computer with an i.LINK cable.\n2. Turn on the external device.\n3. Switch to VCR/VTR (or CAMERA) mode.\n4.Click Det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i.LINK externe n'a été détecté pour la capture.\nCapturer depuis un périphérique DV, HDV ou MICROMV :\n1. Branchez le périphérique externe sur votre ordinateur à l'aide d'un câble i.LINK.\n2. Mettez le périphérique externe sous tension.\n3. Passez en mode VCR/VTR (ou CAMERA).\n4.Cliquez sur Dét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 or by using a Media Conver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CAMERA ou à l'aide d'un convertisseur analogique/num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z manuellement les images affichées dans la fenêtre de prévisualisation du périphérique externe, puis sélectionnez et enregistrez-les une fois leur aperçu affiché dans la fenêtre de prévisualisation d'images fixes.\nVous pouvez également effectuer cette capture à partir du mode C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DV device is recording or in CAMERA mode.\nStop recording with the device or switch it to VCR/VTR mode,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DV externe est en train d'enregistrer ou est en mode CAMERA.\nArrêtez l'enregistrement avec le périphérique ou faites-le basculer en mode VCR/VTR,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Video Format (NTSC(60i)/PAL(50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 format vidéo (NTSC [60i]/PAL [50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vers un périphérique exter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scene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scène sous un fichier vidéo sépa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élément dans un fichier vidéo sépa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max 99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 (999 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ictureGear PrintStudio to make a tape lab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PictureGear PrintStudio pour créer une étiquette de c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e/Review Button Settings during playbac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bouton Avance rapide/Rembobiner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cene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e la liste de scè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de l'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chaque élément sous un fichier 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lip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e la liste d'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xy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fichi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inimum display requirements for DVgate Plus are "1024x768 pixels" for Screen resolution and "Medium (16 bit)" for Color quality. Change the Screen resolution and Color quality, then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tion minimale des paramètres d'affichage pour DVgate Plus est "1024 x 768 pixels" pour la résolution et "Moyenne (16 bits)" pour la qualité des couleurs. Modifiez la résolution d'affichage et la qualité des couleurs, puis essayez à 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ve in:" folder cannot be found. Verify the "Save in:" folder set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trouver le dossier d'enregistrement. Vérifiez les paramètres de configuration de ce doss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want to save will be divided into 4 GB segments when the file size exceeds 4 GB because the file system of the drive where the "Save in" folder is located is FAT32.\nDo you want to continu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que vous voulez enregistrer sera divisé en segments de 4 Go vu que la taille du fichier dépasse 4 Go et que le système de fichiers dans lequel se trouve le dossier d'enregistrement est le système FAT32.\n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est survenue en cours de prévisua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pen the scene list, %s ,\ndo you want to go to Batch Capture Mode (HDV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ur ouvrir la liste de scènes, %s,\nvoulez-vous passer en mode Capture par lot (périphérique HD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he Click to DVD Project File for HD disc\nbecause the total time of the selected clips exceeds 12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xporter le fichier de projet Click to DVD sur le disque HD\ncar la durée totale des éléments sélectionnés est supérieure à 120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 HD Disk (*.c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 de projet Click to DVD - Disque HD (*.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9:56:00Z</dcterms:created>
  <dc:creator>DeBockS</dc:creator>
  <dc:description/>
  <dc:language>en-US</dc:language>
  <cp:lastModifiedBy>DeBockS</cp:lastModifiedBy>
  <dcterms:modified xsi:type="dcterms:W3CDTF">2005-02-28T09:56:00Z</dcterms:modified>
  <cp:revision>2</cp:revision>
  <dc:subject/>
  <dc:title>File</dc:title>
</cp:coreProperties>
</file>